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Cs/>
          <w:spacing w:val="-2"/>
          <w:sz w:val="18"/>
          <w:szCs w:val="18"/>
        </w:rPr>
        <w:t xml:space="preserve">w Częstochowie </w:t>
      </w:r>
      <w:r>
        <w:rPr>
          <w:rFonts w:cs="Tahoma" w:ascii="Tahoma" w:hAnsi="Tahoma"/>
          <w:i/>
          <w:iCs/>
          <w:spacing w:val="-2"/>
          <w:sz w:val="18"/>
          <w:szCs w:val="18"/>
        </w:rPr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 xml:space="preserve">wykonanie druku teczek okolicznościowych (na materiały reklamowe, oferty, pisma formatu A4) w ilości 90 szt.,  </w:t>
      </w:r>
      <w:r>
        <w:rPr>
          <w:rFonts w:cs="Tahoma" w:ascii="Tahoma" w:hAnsi="Tahoma"/>
          <w:sz w:val="18"/>
          <w:szCs w:val="18"/>
        </w:rPr>
        <w:t>zgodnie z projektem i wzorem wykrojnika Zamawiającego z zachowaniem wymagań i parametrów: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dostosowanie projektu do załączonego wzoru wykrojnika (wzór wykrojnika stanowi załącznik nr 6 do siwz),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zadruk w pełnym kolorze jednostronnie (CMYK 4+4)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napis na teczce dostarczony przez zamawiającego (nazwa konferencji, organizatorzy, logo)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rozmiar po złożeniu: 220x305 mm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papier kreda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powlekany trzykrotnie o powierzchni z połyskiem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gramatura: 350g/m2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Batang;바탕" w:cs="Tahoma" w:ascii="Tahoma" w:hAnsi="Tahoma"/>
          <w:sz w:val="18"/>
          <w:szCs w:val="18"/>
        </w:rPr>
        <w:t xml:space="preserve">uszlachetnianie: - folia mat jednostronnie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druk z załączonego wykrojnika (skrzydełko klejone) wg. załączonego projektu 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proof dla przedmiotu zamówienia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dostawa przedmiotu zamówienia: w wersji złożonej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, określające warunki realizacji przedmiotu umow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ni licząc od dnia przekazania Wykonawcy projektu (plik corel)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o podpisaniu umowy przekaże wykonawcy również wzór teczki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…………………………….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………………………………………………………………………………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Po zrealizowaniu przedmiotu umowy i podpisaniu protokołu odbioru bez zastrzeżeń 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2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. </w:t>
      </w:r>
      <w:r>
        <w:rPr>
          <w:rFonts w:cs="Tahoma" w:ascii="Tahoma" w:hAnsi="Tahoma"/>
          <w:spacing w:val="-8"/>
          <w:sz w:val="18"/>
          <w:szCs w:val="18"/>
        </w:rPr>
        <w:t xml:space="preserve">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>
        <w:rStyle w:val="PageNumber"/>
        <w:rFonts w:ascii="Tahoma" w:hAnsi="Tahoma" w:cs="Tahoma"/>
        <w:i/>
        <w:i/>
        <w:sz w:val="18"/>
        <w:szCs w:val="18"/>
      </w:rPr>
    </w:pPr>
    <w:r>
      <w:rPr>
        <w:rStyle w:val="PageNumber"/>
        <w:rFonts w:cs="Tahoma" w:ascii="Tahoma" w:hAnsi="Tahoma"/>
        <w:i/>
        <w:sz w:val="18"/>
        <w:szCs w:val="18"/>
      </w:rPr>
      <w:t xml:space="preserve">Dotyczy: Postępowanie nr KZ-371/88/14 Druk teczek okolicznościowych dla Wydziału filologiczno – Historycznego 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3:12:00Z</dcterms:created>
  <dc:creator>abojarska</dc:creator>
  <dc:description/>
  <cp:keywords/>
  <dc:language>en-US</dc:language>
  <cp:lastModifiedBy>abojarska</cp:lastModifiedBy>
  <cp:lastPrinted>2014-07-23T10:32:00Z</cp:lastPrinted>
  <dcterms:modified xsi:type="dcterms:W3CDTF">2014-07-23T08:35:00Z</dcterms:modified>
  <cp:revision>4</cp:revision>
  <dc:subject/>
  <dc:title>UMOWA</dc:title>
</cp:coreProperties>
</file>